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XXXIV WOJEWÓDZKI TURNIEJ TEATRALNY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NIEBIESKICH TARCZ – etap rejonowy                          </w:t>
      </w:r>
    </w:p>
    <w:p>
      <w:pPr>
        <w:pStyle w:val="Akapitzlist"/>
        <w:spacing w:lineRule="auto" w:line="240" w:before="0" w:after="0"/>
        <w:rPr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Karta zgłoszenia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zespołu: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/ Nazwa instytucji patronującej 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adres,…………………………………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……………………………………….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lektroniczny placówki:…………………………………………………………..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/ Nazwa zespołu teatralnego: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/ Aktorzy zespołu:</w:t>
      </w:r>
      <w:r>
        <w:rPr>
          <w:rFonts w:cs="Times New Roman" w:ascii="Times New Roman" w:hAnsi="Times New Roman"/>
          <w:sz w:val="24"/>
          <w:szCs w:val="24"/>
        </w:rPr>
        <w:t xml:space="preserve"> ……..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mię  i nazwisko –</w:t>
      </w:r>
      <w:r>
        <w:rPr>
          <w:rFonts w:cs="Times New Roman" w:ascii="Times New Roman" w:hAnsi="Times New Roman"/>
          <w:sz w:val="24"/>
          <w:szCs w:val="24"/>
        </w:rPr>
        <w:t xml:space="preserve"> rola w spektaklu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spektaklu: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Tytuł spektaklu: 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Autor tekstu: 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Autor scenariusza: 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/ Autor opracowania muzycznego: 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/ Scenografia: 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Reżyseria: 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/ Czas trwania spektaklu: 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as montażu…………………………… czas demontażu…………………………  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/ Opiekun zespołu: 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lektroniczny opiekuna,…………………………………………………………</w:t>
      </w:r>
    </w:p>
    <w:p>
      <w:pPr>
        <w:pStyle w:val="Akapitzlist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elefon kontaktowy……………………………………..……………………………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środków technicznych /światło sceniczne, odtwarzanie dźwięku, instrument, nagłośnienie:</w:t>
      </w:r>
    </w:p>
    <w:p>
      <w:pPr>
        <w:pStyle w:val="Akapitzlis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ab/>
        <w:tab/>
        <w:tab/>
        <w:tab/>
        <w:tab/>
        <w:tab/>
        <w:t>Pieczęć i 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ill Sans MT">
    <w:charset w:val="80"/>
    <w:family w:val="swiss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ill Sans MT" w:hAnsi="Gill Sans M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Gill Sans MT" w:hAnsi="Gill Sans MT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Gill Sans MT" w:hAnsi="Gill Sans MT"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50:00Z</dcterms:created>
  <dc:creator>Kasia</dc:creator>
  <dc:description/>
  <dc:language>en-US</dc:language>
  <cp:lastModifiedBy>Wiesław</cp:lastModifiedBy>
  <dcterms:modified xsi:type="dcterms:W3CDTF">2018-02-20T09:50:00Z</dcterms:modified>
  <cp:revision>2</cp:revision>
  <dc:subject/>
  <dc:title>Karta zgłoszenia do udziału</dc:title>
</cp:coreProperties>
</file>